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s-Learned Report</w:t>
      </w:r>
    </w:p>
    <w:p>
      <w:pPr>
        <w:pStyle w:val="Heading"/>
        <w:rPr/>
      </w:pPr>
      <w:r>
        <w:rPr/>
        <w:t>D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 Name:</w:t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ject Sponsor: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ject Manager: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 Dates:</w:t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inal Budget:</w:t>
              <w:tab/>
            </w:r>
            <w:r>
              <w:rPr/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project meet scope, time, and cost goal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>What was the success criteria listed in the project scope statement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Reflect on whether or not you met the project success crite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hat were the main lessons your team learned from this project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escribe one example of what went right on this proj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escribe one example of what went wrong on this proj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0" w:leader="none"/>
                <w:tab w:val="left" w:pos="360" w:leader="none"/>
              </w:tabs>
              <w:rPr/>
            </w:pPr>
            <w:r>
              <w:rPr/>
              <w:t>What will you do differently on the next project based on your experience working on this project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17:00Z</dcterms:created>
  <dc:creator>IT Department</dc:creator>
  <dc:description/>
  <cp:keywords/>
  <dc:language>en-US</dc:language>
  <cp:lastModifiedBy>schwalbe</cp:lastModifiedBy>
  <dcterms:modified xsi:type="dcterms:W3CDTF">2005-10-14T22:20:00Z</dcterms:modified>
  <cp:revision>3</cp:revision>
  <dc:subject/>
  <dc:title>Lessons Learned Report</dc:title>
</cp:coreProperties>
</file>